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se ourselves Unit #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22205426"/>
            <w:bookmarkStart w:id="1" w:name="__Fieldmark__0_272220542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22205426"/>
            <w:bookmarkStart w:id="3" w:name="__Fieldmark__1_272220542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22205426"/>
            <w:bookmarkStart w:id="5" w:name="__Fieldmark__2_272220542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22205426"/>
            <w:bookmarkStart w:id="7" w:name="__Fieldmark__3_272220542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22205426"/>
            <w:bookmarkStart w:id="9" w:name="__Fieldmark__4_272220542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22205426"/>
            <w:bookmarkStart w:id="11" w:name="__Fieldmark__5_272220542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22205426"/>
            <w:bookmarkStart w:id="13" w:name="__Fieldmark__6_272220542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22205426"/>
            <w:bookmarkStart w:id="15" w:name="__Fieldmark__7_272220542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22205426"/>
            <w:bookmarkStart w:id="17" w:name="__Fieldmark__8_272220542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22205426"/>
            <w:bookmarkStart w:id="19" w:name="__Fieldmark__9_272220542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22205426"/>
            <w:bookmarkStart w:id="21" w:name="__Fieldmark__10_272220542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22205426"/>
            <w:bookmarkStart w:id="23" w:name="__Fieldmark__11_272220542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22205426"/>
            <w:bookmarkStart w:id="25" w:name="__Fieldmark__12_272220542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22205426"/>
            <w:bookmarkStart w:id="27" w:name="__Fieldmark__13_272220542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22205426"/>
            <w:bookmarkStart w:id="29" w:name="__Fieldmark__14_272220542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22205426"/>
            <w:bookmarkStart w:id="31" w:name="__Fieldmark__15_272220542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22205426"/>
            <w:bookmarkStart w:id="34" w:name="__Fieldmark__16_272220542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22205426"/>
            <w:bookmarkStart w:id="36" w:name="__Fieldmark__17_272220542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22205426"/>
            <w:bookmarkStart w:id="38" w:name="__Fieldmark__18_272220542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22205426"/>
            <w:bookmarkStart w:id="40" w:name="__Fieldmark__19_272220542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22205426"/>
            <w:bookmarkStart w:id="42" w:name="__Fieldmark__20_272220542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22205426"/>
            <w:bookmarkStart w:id="44" w:name="__Fieldmark__21_272220542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22205426"/>
            <w:bookmarkStart w:id="46" w:name="__Fieldmark__22_272220542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22205426"/>
            <w:bookmarkStart w:id="48" w:name="__Fieldmark__23_272220542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22205426"/>
            <w:bookmarkStart w:id="50" w:name="__Fieldmark__24_272220542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22205426"/>
            <w:bookmarkStart w:id="52" w:name="__Fieldmark__25_272220542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22205426"/>
            <w:bookmarkStart w:id="54" w:name="__Fieldmark__27_272220542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22205426"/>
            <w:bookmarkStart w:id="56" w:name="__Fieldmark__28_272220542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22205426"/>
            <w:bookmarkStart w:id="58" w:name="__Fieldmark__29_272220542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22205426"/>
            <w:bookmarkStart w:id="60" w:name="__Fieldmark__30_272220542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22205426"/>
            <w:bookmarkStart w:id="62" w:name="__Fieldmark__31_272220542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hy team work requires the contribution from every individual in the group ( line #3).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722205426"/>
            <w:bookmarkStart w:id="64" w:name="__Fieldmark__33_272220542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722205426"/>
            <w:bookmarkStart w:id="66" w:name="__Fieldmark__34_272220542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722205426"/>
            <w:bookmarkStart w:id="68" w:name="__Fieldmark__35_272220542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722205426"/>
            <w:bookmarkStart w:id="70" w:name="__Fieldmark__36_272220542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722205426"/>
            <w:bookmarkStart w:id="72" w:name="__Fieldmark__37_272220542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722205426"/>
            <w:bookmarkStart w:id="74" w:name="__Fieldmark__38_272220542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722205426"/>
            <w:bookmarkStart w:id="76" w:name="__Fieldmark__39_272220542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722205426"/>
            <w:bookmarkStart w:id="78" w:name="__Fieldmark__40_272220542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722205426"/>
            <w:bookmarkStart w:id="80" w:name="__Fieldmark__41_272220542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722205426"/>
            <w:bookmarkStart w:id="82" w:name="__Fieldmark__42_272220542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722205426"/>
            <w:bookmarkStart w:id="84" w:name="__Fieldmark__43_272220542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722205426"/>
            <w:bookmarkStart w:id="86" w:name="__Fieldmark__44_272220542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25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March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3 hours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hildren will visit the bakery “La Locura” where they can have the opportunity to observe and ask question to the workers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 order to understand why teamwork requires the contribution from every individual in the group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 their note books as a homework assignment they will write and draw about what their learnt  at the bakery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01:00Z</dcterms:created>
  <dc:creator>Ana Maria</dc:creator>
  <dc:description/>
  <dc:language>en-US</dc:language>
  <cp:lastModifiedBy>Ana Patricia</cp:lastModifiedBy>
  <cp:lastPrinted>2009-01-26T08:55:00Z</cp:lastPrinted>
  <dcterms:modified xsi:type="dcterms:W3CDTF">2013-02-24T23:01:00Z</dcterms:modified>
  <cp:revision>2</cp:revision>
  <dc:subject/>
  <dc:title/>
</cp:coreProperties>
</file>